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УВЕДОМ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 Большеижорское городское поселение приступает к разработке схемы теплоснабжения посел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Федеральный закон от 27.07.2007 года № 190-ФЗ «О теплоснабжен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становление Правительства РФ от 22.02.2012 года № 1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ебования к порядку разработки и утверждения схем теплоснабж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становление Главы администрации МО Большеижорское г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06/1 от 22.12.2012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Большеижорское г.п.                           Воронов Г.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1">
    <w:name w:val="Font Style8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58:00Z</dcterms:created>
  <dc:creator>Work</dc:creator>
  <dc:description/>
  <dc:language>en-US</dc:language>
  <cp:lastModifiedBy>User</cp:lastModifiedBy>
  <cp:lastPrinted>2013-01-09T14:52:00Z</cp:lastPrinted>
  <dcterms:modified xsi:type="dcterms:W3CDTF">2013-01-09T10:58:00Z</dcterms:modified>
  <cp:revision>2</cp:revision>
  <dc:subject/>
  <dc:title>                                УВЕДОМЛЕНИЕ</dc:title>
</cp:coreProperties>
</file>